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4153951538"/>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4153951538"/>
            <w:bookmarkStart w:id="1" w:name="__Fieldmark__0_4153951538"/>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CRE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CARLOTT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95371</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4153951538"/>
                  <w:enabled/>
                  <w:ddList>
                    <w:result w:val="1"/>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4153951538"/>
            <w:bookmarkStart w:id="3" w:name="__Fieldmark__4_4153951538"/>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4153951538"/>
                  <w:enabled/>
                  <w:ddList>
                    <w:result w:val="3"/>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4153951538"/>
            <w:bookmarkStart w:id="5" w:name="__Fieldmark__5_4153951538"/>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M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carlottacrea93@hotmail.it</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VALENCIA-ALCOY</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SPAGN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pPr>
            <w:r>
              <w:fldChar w:fldCharType="begin">
                <w:ffData>
                  <w:name w:val="Testo1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P</w:t>
            </w:r>
            <w:r>
              <w:rPr>
                <w:rFonts w:cs="Arial Narrow" w:ascii="Arial Narrow" w:hAnsi="Arial Narrow"/>
                <w:lang w:val="en-US" w:eastAsia="en-US"/>
              </w:rPr>
              <w:t>AU2486395</w:t>
            </w:r>
          </w:p>
          <w:p>
            <w:pPr>
              <w:pStyle w:val="Normal"/>
              <w:rPr>
                <w:rFonts w:ascii="Arial Narrow" w:hAnsi="Arial Narrow" w:cs="Arial Narrow"/>
              </w:rPr>
            </w:pP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4153951538"/>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4153951538"/>
            <w:bookmarkStart w:id="7" w:name="__Fieldmark__11_4153951538"/>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rPr>
      </w:pPr>
      <w:r>
        <w:fldChar w:fldCharType="begin">
          <w:ffData>
            <w:name w:val="Testo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rPr>
        <w:t>2 luglio 2014</w:t>
      </w:r>
    </w:p>
    <w:p>
      <w:pPr>
        <w:pStyle w:val="Normal"/>
        <w:jc w:val="both"/>
        <w:rPr>
          <w:rFonts w:ascii="Calibri" w:hAnsi="Calibri" w:cs="Calibri"/>
          <w:lang w:val="en-US" w:eastAsia="en-US"/>
        </w:rPr>
      </w:pPr>
      <w:r>
        <w:rPr>
          <w:rFonts w:cs="Calibri" w:ascii="Calibri" w:hAnsi="Calibri"/>
          <w:lang w:val="en-US" w:eastAsia="en-US"/>
        </w:rPr>
        <w:t>ore 18.30</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Il mio volo sta per partire, sto per tornare alla normalità.</w:t>
      </w:r>
    </w:p>
    <w:p>
      <w:pPr>
        <w:pStyle w:val="Normal"/>
        <w:jc w:val="both"/>
        <w:rPr/>
      </w:pPr>
      <w:r>
        <w:rPr>
          <w:rFonts w:cs="Calibri" w:ascii="Calibri" w:hAnsi="Calibri"/>
          <w:lang w:val="en-US" w:eastAsia="en-US"/>
        </w:rPr>
        <w:t>Mi ricordo quando sono stata selezionata per questa sede di scambio. Non pensavo fosse la migliore opzione, principalmente perché, dalle informazioni che avevo raccolto, avevo capito che Alcoy era una piccola città della comunità Valenciana e molti mi sconsigliavano di andare.</w:t>
      </w:r>
    </w:p>
    <w:p>
      <w:pPr>
        <w:pStyle w:val="Normal"/>
        <w:jc w:val="both"/>
        <w:rPr>
          <w:rFonts w:ascii="Calibri" w:hAnsi="Calibri" w:cs="Calibri"/>
          <w:lang w:val="en-US" w:eastAsia="en-US"/>
        </w:rPr>
      </w:pPr>
      <w:r>
        <w:rPr>
          <w:rFonts w:cs="Calibri" w:ascii="Calibri" w:hAnsi="Calibri"/>
          <w:lang w:val="en-US" w:eastAsia="en-US"/>
        </w:rPr>
        <w:t>Ora invece aspettando di tornare a casa, in aereoporto, pensando a tutti i momenti passati in questo piccolo "pueblito" posso dire che ho fatto benissimo a non ascoltare chi mi disilludeva del fatto che la mia scelta fosse quella giusta, sia per l'accrescimento che mi ha donato questo Erasmus, non solo culturale, ma anche emotivo ; sia per lo spendido ricordo che porterò sempre con m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Siamo arrivate con le altre ragazze, che con me hanno condiviso questa esperienza, il giorno dopo l'esame di metaprogetto. La stanchezza ci stava divorando ma la curiositò ci animava.</w:t>
      </w:r>
    </w:p>
    <w:p>
      <w:pPr>
        <w:pStyle w:val="Normal"/>
        <w:jc w:val="both"/>
        <w:rPr/>
      </w:pPr>
      <w:r>
        <w:rPr>
          <w:rFonts w:cs="Calibri" w:ascii="Calibri" w:hAnsi="Calibri"/>
          <w:lang w:val="en-US" w:eastAsia="en-US"/>
        </w:rPr>
        <w:t>Giorni prima ci avevano assegnato una studentessa mentore, in modo tale da avere un punto di riferimento fisso che ci potesse aiutare nella ricerca della casa, nelle scelta delle materie più appropriate al nostro percorso di studi e nella compilazione dei documenti.</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Fortunatamente la possibilità di trovare casa è molto semplice e sicuramente molto più economica rispetto all'affitto medio di Milano. Infatti anche se sono arrivata al secondo sementre non ho avuto nessuna problema a travare casa a 44 secondi dall'università (fonte google maps), inoltre la città non è molto grande, quindi dipende tutto dall'abitudite che ognuno ha a camminnar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La ricerca dei coinquilini è la cosa più semplice, gli spagnoli infatti hanno un attitudine alla semplicità e l'allegria e la loro parola d'ordine; se invece avrete la fortuna di vivere con altri ragazzi Erasmus o stranieri vi consiglio di approfittare della opportunità! </w:t>
      </w:r>
    </w:p>
    <w:p>
      <w:pPr>
        <w:pStyle w:val="Normal"/>
        <w:jc w:val="both"/>
        <w:rPr/>
      </w:pPr>
      <w:r>
        <w:rPr>
          <w:rFonts w:cs="Calibri" w:ascii="Calibri" w:hAnsi="Calibri"/>
          <w:lang w:val="en-US" w:eastAsia="en-US"/>
        </w:rPr>
        <w:t>Qualsiasi situazione vi si presenti partite sempre con l'animo positivo, se vuoi partire, infatti, devi partire con la consapevolezza che tornarai diverso, disposto a tutto e pieno di animo, solo con buone intenzioni, e mai dire no! Ogni esperienza non ti si ripresenterà facilmente</w:t>
      </w:r>
    </w:p>
    <w:p>
      <w:pPr>
        <w:pStyle w:val="Normal"/>
        <w:jc w:val="both"/>
        <w:rPr/>
      </w:pPr>
      <w:r>
        <w:rPr>
          <w:rFonts w:cs="Calibri" w:ascii="Calibri" w:hAnsi="Calibri"/>
          <w:lang w:val="en-US" w:eastAsia="en-US"/>
        </w:rPr>
        <w:t>La domanda Erasmus non è perché si fa una cosa, ma perché n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Per quanto riguarda la vita scolastica non ti preoccupare, tra studenti e docenti c'è un rapporto di assistenza e confronto diretto, senza nessun pudore da parte di nessuno. L'ufficio internazionale sarà sempre a tua disposizione, anche per il confronto delle materie idonee al tuo percorso di studi, ricorda però che il lavoro è leggermente diverso.</w:t>
      </w:r>
    </w:p>
    <w:p>
      <w:pPr>
        <w:pStyle w:val="Normal"/>
        <w:jc w:val="both"/>
        <w:rPr>
          <w:rFonts w:ascii="Calibri" w:hAnsi="Calibri" w:cs="Calibri"/>
          <w:lang w:val="en-US" w:eastAsia="en-US"/>
        </w:rPr>
      </w:pPr>
      <w:r>
        <w:rPr>
          <w:rFonts w:cs="Calibri" w:ascii="Calibri" w:hAnsi="Calibri"/>
          <w:lang w:val="en-US" w:eastAsia="en-US"/>
        </w:rPr>
        <w:t>Infatti la Escuela superior de Alcoy, anche definita come succursale del Politecnico di Valencia, è un instututo dove si analizza maggiormente il tessuto con le sue caratteristiche meccani e fisiche e si indeano nuovi design di tessuti da produrre con la macchina Jacard.</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Non vi lasciate spaventare dalla lingua, non è un problema, lì apprenderete tutto, parti comunque con una base delle parole chiave possibili.</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Parlando nello specifico di Alcoy posso dire che è una piccola città all' interno della comunità Valenciana, la quinta in ordine di grandezza dopo Valencia e Alicante.</w:t>
      </w:r>
    </w:p>
    <w:p>
      <w:pPr>
        <w:pStyle w:val="Normal"/>
        <w:jc w:val="both"/>
        <w:rPr>
          <w:rFonts w:ascii="Calibri" w:hAnsi="Calibri" w:cs="Calibri"/>
          <w:lang w:val="en-US" w:eastAsia="en-US"/>
        </w:rPr>
      </w:pPr>
      <w:r>
        <w:rPr>
          <w:rFonts w:cs="Calibri" w:ascii="Calibri" w:hAnsi="Calibri"/>
          <w:lang w:val="en-US" w:eastAsia="en-US"/>
        </w:rPr>
        <w:t>Penso che sia una ottima città per poter fare l'Erasmus perché non è dispersiva e i rapporti  che si vengono a creare sono così stretti da sentirti in una grande famiglia internazional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
        <w:rPr>
          <w:rFonts w:cs="Calibri" w:ascii="Calibri" w:hAnsi="Calibri"/>
          <w:lang w:val="en-US" w:eastAsia="en-US"/>
        </w:rPr>
        <w:fldChar w:fldCharType="end"/>
      </w:r>
      <w:r>
        <w:rPr>
          <w:rFonts w:cs="Calibri" w:ascii="Calibri" w:hAnsi="Calibri"/>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36:00Z</dcterms:created>
  <dc:creator>010511</dc:creator>
  <dc:description/>
  <cp:keywords/>
  <dc:language>en-US</dc:language>
  <cp:lastModifiedBy>Carlotta Crea</cp:lastModifiedBy>
  <dcterms:modified xsi:type="dcterms:W3CDTF">2014-07-03T09:36:00Z</dcterms:modified>
  <cp:revision>2</cp:revision>
  <dc:subject/>
  <dc:title>COGNOME</dc:title>
</cp:coreProperties>
</file>